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государственной программы "Транспортная система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Основные положения</w:t>
      </w:r>
    </w:p>
    <w:p>
      <w:pPr>
        <w:pStyle w:val="ConsPlusNormal"/>
        <w:jc w:val="both"/>
        <w:rPr/>
      </w:pPr>
      <w:r>
        <w:rPr/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29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уратор государственной программы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эктова Юлия Александровна, заместитель Губернатора Мурманской области - министр транспорта и дорожного хозяйства Мурман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эктова Юлия Александровна, заместитель Губернатора Мурманской области - министр транспорта и дорожного хозяйства Мурман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оисполнители государственной программы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инистерство образования и науки Мурманской области, Кузнецова Диана Николаевна - министр образования и науки Мурманской области, Министерство региональной безопасности Мурманской области, Долгов Артем Николаевич - заместитель Губернатора Мурманской области - министр региональной безопасности Мурман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иод реализации государственной программы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023 - 2030.</w:t>
            </w:r>
          </w:p>
          <w:p>
            <w:pPr>
              <w:pStyle w:val="ConsPlusNormal"/>
              <w:rPr/>
            </w:pPr>
            <w:r>
              <w:rPr/>
              <w:t>Этап I: 2023 - 2024.</w:t>
            </w:r>
          </w:p>
          <w:p>
            <w:pPr>
              <w:pStyle w:val="ConsPlusNormal"/>
              <w:rPr/>
            </w:pPr>
            <w:r>
              <w:rPr/>
              <w:t>Этап II: 2025 - 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ели государственной программы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оздание условий для устойчивого функционирования транспортной системы Мурман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правления (подпрограммы) государственной программы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90 362 754,7 тыс. рублей. </w:t>
            </w:r>
          </w:p>
          <w:p>
            <w:pPr>
              <w:pStyle w:val="ConsPlusNormal"/>
              <w:rPr/>
            </w:pPr>
            <w:r>
              <w:rPr/>
              <w:t>Этап I – 24 195 653,0 тыс. рублей.</w:t>
            </w:r>
          </w:p>
          <w:p>
            <w:pPr>
              <w:pStyle w:val="ConsPlusNormal"/>
              <w:rPr/>
            </w:pPr>
            <w:r>
              <w:rPr/>
              <w:t xml:space="preserve">Этап II – 66 167 101,7 тыс. рублей.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вязь с национальными целями развития Российской Федерации/государственными программами Российской Федерации</w:t>
            </w:r>
          </w:p>
        </w:tc>
        <w:tc>
          <w:tcPr>
            <w:tcW w:w="1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циональная цель "Комфортная и безопасная среда для жизни", целевой показатель "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- не менее чем до 85 процентов, автомобильных дорог регионального или межмуниципального значения - не менее чем до 60 процентов"/Государственная программа Российской Федерации "Развитие транспортной системы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Показатели государственной программы</w:t>
      </w:r>
    </w:p>
    <w:p>
      <w:pPr>
        <w:pStyle w:val="ConsPlusNormal"/>
        <w:jc w:val="both"/>
        <w:rPr/>
      </w:pPr>
      <w:r>
        <w:rPr/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"/>
        <w:gridCol w:w="1691"/>
        <w:gridCol w:w="739"/>
        <w:gridCol w:w="1564"/>
        <w:gridCol w:w="797"/>
        <w:gridCol w:w="717"/>
        <w:gridCol w:w="451"/>
        <w:gridCol w:w="634"/>
        <w:gridCol w:w="492"/>
        <w:gridCol w:w="492"/>
        <w:gridCol w:w="492"/>
        <w:gridCol w:w="461"/>
        <w:gridCol w:w="461"/>
        <w:gridCol w:w="461"/>
        <w:gridCol w:w="423"/>
        <w:gridCol w:w="1356"/>
        <w:gridCol w:w="1137"/>
        <w:gridCol w:w="1054"/>
        <w:gridCol w:w="1200"/>
        <w:gridCol w:w="1257"/>
      </w:tblGrid>
      <w:tr>
        <w:trPr/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 возрастания/убывани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по года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достижение показател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с показателями национальных це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 "Участие муниципального образования"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система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здание условий для устойчивого функционирования транспортной системы Мурманской области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регионального и межмуниципального значения, соответствующих нормативным требова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ый проект "Инфраструктура для жизни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 "Эталон"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а погонных метр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 "Эталон"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гулярных маршрутов автомобильного и городского наземного электрического транспорта, железнодорожного и морского тран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рожно-транспортных происшеств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населенных пунктов с ограниченным сроком завоза грузов, своевременно обеспеченных товарами, в общем количестве населенных пунктов, отнесенных к районам с ограниченным сроком завоза груз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, входящих в опорную сеть, соответствующих нормативным требова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ый проект "Инфраструктура для жизни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 "Эталон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Помесячный план достижения показателей государственной</w:t>
      </w:r>
    </w:p>
    <w:p>
      <w:pPr>
        <w:pStyle w:val="ConsPlusTitle"/>
        <w:jc w:val="center"/>
        <w:rPr/>
      </w:pPr>
      <w:r>
        <w:rPr/>
        <w:t>программы в 2026 году</w:t>
      </w:r>
    </w:p>
    <w:p>
      <w:pPr>
        <w:pStyle w:val="ConsPlusNormal"/>
        <w:jc w:val="both"/>
        <w:rPr/>
      </w:pPr>
      <w:r>
        <w:rPr/>
      </w:r>
    </w:p>
    <w:tbl>
      <w:tblPr>
        <w:tblW w:w="163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8"/>
        <w:gridCol w:w="2287"/>
        <w:gridCol w:w="1219"/>
        <w:gridCol w:w="544"/>
        <w:gridCol w:w="680"/>
        <w:gridCol w:w="680"/>
        <w:gridCol w:w="544"/>
        <w:gridCol w:w="514"/>
        <w:gridCol w:w="679"/>
        <w:gridCol w:w="664"/>
        <w:gridCol w:w="623"/>
        <w:gridCol w:w="680"/>
        <w:gridCol w:w="646"/>
        <w:gridCol w:w="955"/>
        <w:gridCol w:w="19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ян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е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пр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в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ент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к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устойчивого функционирования транспортной системы Мурма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автомобильных дорог регионального и межмуниципального значения, соответствующих нормативным требования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яча погонных метр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егулярных маршрутов автомобильного и городского наземного электрического транспорта, железнодорожного и морского транспор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рожно-транспортных происшеств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населенных пунктов с ограниченным сроком завоза грузов, своевременно обеспеченных товарами, в общем количестве населенных пунктов, отнесенных к районам с ограниченным сроком завоза груз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автомобильных дорог, входящих в опорную сеть, соответствующих нормативным требования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,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,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,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1,7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Структура государствен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63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102"/>
        <w:gridCol w:w="4486"/>
        <w:gridCol w:w="609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дачи структурного элемент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П 1.1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гиональный проект "Региональная и местная дорожная сеть" (Полиэктова Юлия Александровна, заместитель Губернатора Мурманской области - министр транспорта и дорожного хозяйства Мурманской обла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вышено качество дорожной сети, в том числе доведено до нормативного состояния 60 % региональных дорог и 85 % дорог крупнейших городских агломераций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ыполнены работы на региональных объектах и объектах дорожной сети, в том числе уличной сети, городских агломерац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 Доля автомобильных дорог регионального и межмуниципального значения, соответствующих нормативным требованиям.</w:t>
            </w:r>
          </w:p>
          <w:p>
            <w:pPr>
              <w:pStyle w:val="ConsPlusNormal"/>
              <w:jc w:val="center"/>
              <w:rPr/>
            </w:pPr>
            <w:r>
              <w:rPr/>
              <w:t>2. 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ведено до нормативного состояния 85 % опорной сети, в том числе за счет строительства и реконструкции автомобильных дорог и искусственных сооружений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ыполнены работы на автомобильных дорогах регионального значения, входящих в опорную сеть, и искусственных сооружениях на ни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 Доля автомобильных дорог, входящих в опорную сеть, соответствующих нормативным требован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П 1.2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гиональный проект "Общесистемные меры развития дорожного хозяйства" (Полиэктова Юлия Александровна, заместитель Губернатора Мурманской области - министр транспорта и дорожного хозяйства Мурманской обла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ифровизация дорожной и транспортной отрасли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ыполнены работы по размещению автоматических пунктов весогабаритного контроля транспортных средств на автомобильных дорогах регионального или межмуниципального значения.</w:t>
            </w:r>
          </w:p>
          <w:p>
            <w:pPr>
              <w:pStyle w:val="ConsPlusNormal"/>
              <w:jc w:val="center"/>
              <w:rPr/>
            </w:pPr>
            <w:r>
              <w:rPr/>
              <w:t>Выполнены работы по установке стационарных камер фотовидеофиксации нарушений правил дорожного движения на автомобильных дорогах федерального, регионального или межмуниципального 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П 1.3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гиональный проект "Безопасность дорожного движения (Мурманская область)" (Полиэктова Юлия Александровна, заместитель Губернатора Мурманской области - министр транспорта и дорожного хозяйства Мурманской обла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и науки Мурманской области, 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нижена смертность в результате дорожно-транспортных происшествий в полтора раза к 2030 году по сравнению с показателем 2013 год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ведены мероприятия для профилактики детского дорожно-транспортного травматиз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П 1.4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гиональный проект "Развитие опорной сети аэродромов" (Полиэктова Юлия Александровна, заместитель Губернатора Мурманской области - министр транспорта и дорожного хозяйства Мурманской обла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- 20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4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еспечение роста авиационной подвижности населения Российской Федерации к 2030 году не менее чем на 50 % (к уровню 2023 года), в том числе за счет развития инфраструктуры опорной сети аэродромов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существлено строительство и реконструкция аэропортовых комплексов, введены в эксплуатацию после реконструкции (строительства) взлетно-посадочные полос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4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личение мощности магистральной инфраструктуры Единой опорной транспортной сети для удовлетворения спроса экономики Российской Федерации не менее чем в 1,5 раза по итогам 2030 года (к уровню 2023 года)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личена пропускная способность аэро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РП 1.1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ой региональный проект "Реконструкция автомобильной дороги общего пользования регионального значения Апатиты - Кировск, км 2 + 688 - км 14 + 314" (Полиэктова Юлия Александровна, заместитель Губернатора Мурманской области - министр транспорта и дорожного хозяйства Мурманской обла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ализация мероприятия по реконструкции автомобильной дороги Апатиты - Кировск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величена пропускная способность автомобильной дороги Апатиты - Кировс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 Доля автомобильных дорог регионального и межмуниципального значения, соответствующих нормативным требованиям.</w:t>
            </w:r>
          </w:p>
          <w:p>
            <w:pPr>
              <w:pStyle w:val="ConsPlusNormal"/>
              <w:jc w:val="center"/>
              <w:rPr/>
            </w:pPr>
            <w:r>
              <w:rPr/>
              <w:t>6. Доля автомобильных дорог, входящих в опорную сеть, соответствующих нормативным требован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РП 1.2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ой региональный проект "Строительство (реконструкция) автомобильных дорог общего пользования регионального (межмуниципального) значения" (Полиэктова Юлия Александровна, заместитель Губернатора Мурманской области - министр транспорта и дорожного хозяйства Мурманской обла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вышение качества сети дорог регионального (межмуниципального) знач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учшена транспортная доступность муниципальных образований Мурманской обла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 Доля автомобильных дорог регионального и межмуниципального значения, соответствующих нормативным требованиям.</w:t>
            </w:r>
          </w:p>
          <w:p>
            <w:pPr>
              <w:pStyle w:val="ConsPlusNormal"/>
              <w:jc w:val="center"/>
              <w:rPr/>
            </w:pPr>
            <w:r>
              <w:rPr/>
              <w:t>2. 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.</w:t>
            </w:r>
          </w:p>
          <w:p>
            <w:pPr>
              <w:pStyle w:val="ConsPlusNormal"/>
              <w:jc w:val="center"/>
              <w:rPr/>
            </w:pPr>
            <w:r>
              <w:rPr/>
              <w:t>6. Доля автомобильных дорог, входящих в опорную сеть, соответствующих нормативным требован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ПМ 1.1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с процессных мероприятий "Капитальный ремонт, ремонт и содержание автомобильных дорог общего пользования регионального (межмуниципального) значения и искусственных сооружений на них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вышение качества сети дорог регионального (межмуниципального) знач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ведены в нормативное состояние автомобильные дороги регионального 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 Доля автомобильных дорог регионального и межмуниципального значения, соответствующих нормативным требованиям.</w:t>
            </w:r>
          </w:p>
          <w:p>
            <w:pPr>
              <w:pStyle w:val="ConsPlusNormal"/>
              <w:jc w:val="center"/>
              <w:rPr/>
            </w:pPr>
            <w:r>
              <w:rPr/>
              <w:t>2. 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.</w:t>
            </w:r>
          </w:p>
          <w:p>
            <w:pPr>
              <w:pStyle w:val="ConsPlusNormal"/>
              <w:jc w:val="center"/>
              <w:rPr/>
            </w:pPr>
            <w:r>
              <w:rPr/>
              <w:t>6. Доля автомобильных дорог, входящих в опорную сеть, соответствующих нормативным требован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ПМ 1.2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с процессных мероприятий "Оказание финансовой поддержки бюджетам другого уровня на дорожную деятельность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вышение качества улично-дорожной сети муниципальных образований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ыполнены работы по проектированию, строительству, реконструкции, капитальному ремонту и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ПМ 1.3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с процессных мероприятий "Транспортная безопасность" (Полиэктова Юлия Александровн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еспечение транспортной безопасности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еспечена транспортная безопасность мостовых сооружений, расположенных на сети региональных или межмуниципальных автодоро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ПМ 1.4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с процессных мероприятий "Организация транспортного обслуживания населения на территории Мурманской области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4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вышение уровня транспортного обслуживания насел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еспечены перевозки пассажиров, в том числе льготных категорий граждан (обучающиеся очной формы обучения и перевозка льготных категорий граждан по единому социальному проездному билету), приобретение (обновление) подвижного состава, функционирование медицинских шаттлов, доставка товаров и грузов в труднодоступные населенные пунк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 Количество регулярных маршрутов автомобильного и городского наземного электрического транспорта, железнодорожного и морского транспорта.</w:t>
            </w:r>
          </w:p>
          <w:p>
            <w:pPr>
              <w:pStyle w:val="ConsPlusNormal"/>
              <w:jc w:val="center"/>
              <w:rPr/>
            </w:pPr>
            <w:r>
              <w:rPr/>
              <w:t>5. Доля населенных пунктов с ограниченным сроком завоза грузов, своевременно обеспеченных товарами, в общем количестве населенных пунктов, отнесенных к районам с ограниченным сроком завоза груз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ПМ 1.5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с процессных мероприятий "Безопасность дорожного движения и снижение дорожно-транспортного травматизма в Мурманской области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5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вышение безопасности дорожного движения и снижение дорожно-транспортного травматизм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еспечено развитие системы предупреждения опасного поведения участников дорожного движ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 Количество дорожно-транспортных происшеств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ПМ 1.6</w:t>
            </w:r>
          </w:p>
        </w:tc>
        <w:tc>
          <w:tcPr>
            <w:tcW w:w="1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с процессных мероприятий "Реализация государственных функций в сфере развития транспорта и дорожного хозяйства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транспорта и дорожного хозяйства Мурманской области</w:t>
            </w:r>
          </w:p>
        </w:tc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еспечение деятельности Министерства транспорта и дорожного хозяйства Мурманской области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еспечено выполнение функций в сфере развития транспорта и дорожного хозяй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5. Финансовое обеспечение государственной программы</w:t>
      </w:r>
    </w:p>
    <w:p>
      <w:pPr>
        <w:pStyle w:val="ConsPlusNormal"/>
        <w:jc w:val="both"/>
        <w:rPr/>
      </w:pPr>
      <w:r>
        <w:rPr/>
      </w:r>
    </w:p>
    <w:tbl>
      <w:tblPr>
        <w:tblW w:w="147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4"/>
        <w:gridCol w:w="1675"/>
        <w:gridCol w:w="1554"/>
        <w:gridCol w:w="1554"/>
        <w:gridCol w:w="1554"/>
        <w:gridCol w:w="1434"/>
        <w:gridCol w:w="1829"/>
        <w:gridCol w:w="1554"/>
      </w:tblGrid>
      <w:tr>
        <w:trPr/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OLE_LINK1"/>
            <w:bookmarkEnd w:id="0"/>
            <w:r>
              <w:rPr/>
              <w:t>Наименование государственной программы, структурного элемента, источник финансового обеспечения</w:t>
            </w:r>
          </w:p>
        </w:tc>
        <w:tc>
          <w:tcPr>
            <w:tcW w:w="11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ового обеспечения по годам, тыс. рублей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рограмма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 079 66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 985 453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283 862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499 58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 270 110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933 88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9 052 568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 838 81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 512 49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359 92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779 28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872 781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803 80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6 167 101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межбюджетные трансферты из федерального бюджета (справочн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93 812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629 463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715 279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182 7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55 181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576 499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219 70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456 70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262 70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262 70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2 709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2 70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 447 254,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олидированные бюджеты 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460 56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719 48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724 77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724 7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2 79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2 795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135 195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0 17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1 87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8 23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7 244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97 526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: Министерство транспорта и дорожного хозяйства Мурманской области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 075 42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 981 208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279 61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495 33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 266 360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930 13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9 028 09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 834 566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 508 25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355 67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775 04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869 031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800 05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6 142 623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межбюджетные трансферты из федерального бюджета (справочн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93 812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629 463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715 279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182 7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55 181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576 499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219 70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456 70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262 70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262 70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2 709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2 70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 447 254,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олидированные бюджеты 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460 56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719 48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724 77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724 7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2 79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2 795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135 195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0 17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1 87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8 23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7 244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97 526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ь: Министерство образования и науки Мурманской области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78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78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ь: Министерство региональной безопасности Мурманской области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50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5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50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й проект "Региональная и местная дорожная сеть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114 16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574 070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149 84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295 52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 133 60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1 68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14 070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9 84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35 52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851 122,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межбюджетные трансферты из федерального бюджета (справочн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3 812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6 463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37 279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6 41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 693 972,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1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61 00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олидированные бюджеты 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3 47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943 478,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й проект "Общесистемные меры развития дорожного хозяйства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53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 061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 52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 123,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53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 061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 52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 123,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й проект "Безопасность дорожного движения (Мурманская область)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978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978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й проект "Развитие опорной сети аэродромов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50 872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309 37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291 1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336 221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987 633,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0 69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847 5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32 9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68 976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 790 106,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межбюджетные трансферты из федерального бюджета (справочн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3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478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6 3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55 181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 882 527,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источ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0 17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1 87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8 23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7 244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97 526,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й региональный проект "Реконструкция автомобильной дороги общего пользования регионального значения Апатиты - Кировск, км 2 + 688 - км 14 + 314"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66 05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30 98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297 038,0</w:t>
            </w:r>
          </w:p>
        </w:tc>
      </w:tr>
      <w:tr>
        <w:trPr>
          <w:trHeight w:val="82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66 05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30 98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297 038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й региональный проект "Строительство (реконструкция) автомобильных дорог общего пользования регионального (межмуниципального) значения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 910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 910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 910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 910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процессных мероприятий "Капитальный ремонт, ремонт и содержание автомобильных дорог общего пользования регионального (межмуниципального) значения и искусственных сооружений на них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891 63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114 76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552 32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52 43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54 912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54 91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320 979,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891 63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114 76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552 32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52 43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54 912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54 91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320 979,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процессных мероприятий "Оказание финансовой поддержки бюджетам другого уровня на дорожную деятельность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87 92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 31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995 60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995 60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 626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 626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 416 707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56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4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60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60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 0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050 00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56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4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60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60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 0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050 000,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олидированные бюджеты 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87 92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 31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995 60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995 60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 626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 626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 416 707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процессных мероприятий "Транспортная безопасность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 20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4 523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 733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 20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4 523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 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 733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процессных мероприятий "Организация транспортного обслуживания населения на территории Мурманской области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910 78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 433 516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67 67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55 80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55 806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55 80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 979 389,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904 32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 427 05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61 21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49 3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49 348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649 34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 940 635,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 70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70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70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70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 709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 70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36 254,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олидированные бюджеты 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 16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 16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 16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 16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 168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 16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5 009,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процессных мероприятий "Безопасность дорожного движения и снижение дорожно-транспортного травматизма в Мурманской области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 14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 571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 571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 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 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 1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1 588,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, из них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 14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 571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 571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 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 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 1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1 588,0</w:t>
            </w:r>
          </w:p>
        </w:tc>
      </w:tr>
      <w:tr>
        <w:trPr>
          <w:trHeight w:val="181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процессных мероприятий "Реализация государственных функций в сфере развития транспорта и дорожного хозяйства" (всего)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2 82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5 27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6 44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6 44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7 443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7 44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975 886,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субъекта Российской Федерации (всего)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2 82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5 27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6 44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6 44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7 443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7 44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975 886,9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133" w:footer="0" w:bottom="56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5.1. Финансовое обеспечение государственной программы</w:t>
      </w:r>
    </w:p>
    <w:p>
      <w:pPr>
        <w:pStyle w:val="ConsPlusTitle"/>
        <w:jc w:val="center"/>
        <w:rPr/>
      </w:pPr>
      <w:r>
        <w:rPr/>
        <w:t>за счет бюджетных ассигнований по источникам финансирования</w:t>
      </w:r>
    </w:p>
    <w:p>
      <w:pPr>
        <w:pStyle w:val="ConsPlusTitle"/>
        <w:jc w:val="center"/>
        <w:rPr/>
      </w:pPr>
      <w:r>
        <w:rPr/>
        <w:t>дефицита бюджета субъекта Российской Федерации</w:t>
      </w:r>
    </w:p>
    <w:p>
      <w:pPr>
        <w:pStyle w:val="ConsPlusNormal"/>
        <w:jc w:val="both"/>
        <w:rPr/>
      </w:pPr>
      <w:r>
        <w:rPr/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820"/>
        <w:gridCol w:w="1634"/>
        <w:gridCol w:w="1060"/>
        <w:gridCol w:w="1559"/>
        <w:gridCol w:w="1559"/>
        <w:gridCol w:w="1559"/>
        <w:gridCol w:w="2410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труктурного элемента</w:t>
            </w:r>
          </w:p>
        </w:tc>
        <w:tc>
          <w:tcPr>
            <w:tcW w:w="1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рограмма за счет бюджетных ассигнований по источникам финансирования дефицита бюджета субъекта Российской Федерации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66 052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30 985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 297 038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ой региональный проект "Реконструкция автомобильной дороги общего пользования регионального значения Апатиты - Кировск, км 2 + 688 - км 14 + 314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66 052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130 985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 297 03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397" w:right="397" w:gutter="0" w:header="0" w:top="1133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43:00Z</dcterms:created>
  <dc:creator>Белянкина Е.А.</dc:creator>
  <dc:description/>
  <cp:keywords/>
  <dc:language>en-US</dc:language>
  <cp:lastModifiedBy>Черенкова Е.А.</cp:lastModifiedBy>
  <cp:lastPrinted>2025-10-29T13:45:00Z</cp:lastPrinted>
  <dcterms:modified xsi:type="dcterms:W3CDTF">2025-10-31T15:06:00Z</dcterms:modified>
  <cp:revision>10</cp:revision>
  <dc:subject/>
  <dc:title>Постановление Правительства Мурманской области от 13.08.2021 N 564-ПП
(ред. от 01.09.2025)
"Об утверждении государственной программы Мурманской области "Транспортная система" и внесении изменений в государственную программу Мурманской области "Развитие тр</dc:title>
</cp:coreProperties>
</file>